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设区的市级、县级政府（由农业农村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业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8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涉及省级行政权力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设区的市级权限）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设区的市级权限）（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县级权限）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域滩涂养殖证核发（县级权限）（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1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8T20:36:4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